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OFERTY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I. Nazwa i adres sprzedająceg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ństwowe Gospodarstwo Leśne Lasy Państwow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two Kańczug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ęgierska 3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– 220 Kańczug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Nazwa postępowania przetargowego: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zedaż zbędnych składników majątku – składniki niskocenne – II przetarg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ryb postępowania: </w:t>
      </w:r>
      <w:r>
        <w:rPr>
          <w:rFonts w:cs="Arial" w:ascii="Arial" w:hAnsi="Arial"/>
          <w:bCs/>
          <w:sz w:val="22"/>
          <w:szCs w:val="22"/>
        </w:rPr>
        <w:t xml:space="preserve">publiczny przetarg nieograniczony 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IV. Dane Oferen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 …………………………………………………………………………………………….………………….… ………………………………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oferenta ………………..………….....……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……………………………………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dres poczty elektronicznej (e-mail): ………………………………………………………………………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 na które należy zwrócić wadium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ferowana cena zakup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wartość netto zł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ena brutto: 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ceny brutto zł: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atek VAT (23%): 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podatek VAT(23%) zł: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zobowiązuje się do zapłaty oferowanej ceny brutto w terminie nie dłuższym niż 7 dni od dnia zawarcia umowy sprzedaży na rachunek bankowy wskazany we wzorze umowy (§ 2 pkt. 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e stanem przedmiotu przetargu i nie wnoszę do niego zastrzeżeń oraz zdobyłem konieczne informacje do przygotowania oferty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ostał przeze mnie zaakceptowany i zobowiązuję się, w przypadku wyboru mojej oferty, do zawarcia umowy na przedstawionych warunkach w miejscu i terminie wyznaczonym przez Sprzedającego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związania ofertą: 30 dn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 dn.............................                                      .........................................................</w:t>
      </w:r>
    </w:p>
    <w:p>
      <w:pPr>
        <w:pStyle w:val="Normal"/>
        <w:ind w:left="70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 i data)</w:t>
        <w:tab/>
        <w:tab/>
        <w:tab/>
        <w:tab/>
        <w:tab/>
        <w:t xml:space="preserve">                  (podpis oferenta)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31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3" w:top="851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6"/>
        <w:szCs w:val="16"/>
      </w:rPr>
      <w:t>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x</dc:creator>
  <dc:description/>
  <cp:keywords/>
  <dc:language>en-US</dc:language>
  <cp:lastModifiedBy>Ewelina Dudzińska - Nadleśnictwo Kańczuga</cp:lastModifiedBy>
  <cp:lastPrinted>2021-09-22T11:36:00Z</cp:lastPrinted>
  <dcterms:modified xsi:type="dcterms:W3CDTF">2025-11-05T06:26:00Z</dcterms:modified>
  <cp:revision>90</cp:revision>
  <dc:subject/>
  <dc:title>FORMULARZ OFERTY</dc:title>
</cp:coreProperties>
</file>